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of a user's .screen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how one can set a reattach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ssword ODSJQf.4IJN7E    # "123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 annoying audible bel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el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tach on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ach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n't display the copyrigh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_messag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mulate .logou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_detach_msg "Screen session of \$LOGNAME \$:cr:\$:nl:en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vertise hardstatus support to $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rmcapinfo  * '' 'hs:ts=\E_:fs=\E\\:ds=\E_\E\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the shell in every window a log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ell -$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utoak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aka '&gt; |tcsh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aka '$ |s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every new windows hardstatus line to somenthing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hstatus "screen: ^En (^E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scrollback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n't kill window after the process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mbie "^[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PLB 20020731: Massive commenting-out of xterm tweaks, since they screw up Konsole and gnome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term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term understands both im/ic and doesn't have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: Do not specify im and ic in the real termcap/info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 programs (e.g. vi) will not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cap  xterm hs@:cs=\E[%i%d;%dr:im=\E[4h:ei=\E[4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info xterm hs@:cs=\E[%i%p1%d;%p2%dr:im=\E[4h:ei=\E[4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/132 column switching must be enabled for ^AW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 init sequence to not switch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capinfo  xterm Z0=\E[?3h:Z1=\E[?3l:is=\E[r\E[m\E[2J\E[H\E[?7h\E[?1;4;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the output buffer large for (fast) x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info xterm* OL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ell screen that xterm can switch to dark background and h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capinfo xterm 'VR=\E[?5h:VN=\E[?5l'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capinfo xterm 'k1=\E[11~:k2=\E[12~:k3=\E[13~:k4=\E[14~'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capinfo xterm 'kh=\E[1~:kI=\E[2~:kD=\E[3~:kH=\E[4~:kP=\E[H:kN=\E[6~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xterm hardstatus: use the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capinfo xterm 'hs:ts=\E]2;:fs=\007:ds=\E]2;screen\00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rminfo xterm 'vb=\E[?5h$&lt;200/&gt;\E[?5l'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capinfo xterm 'vi=\E[?25l:ve=\E[34h\E[?25h:vs=\E[34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mulate part of the 'K'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capinfo   xterm 'XC=K%,%\E(B,[\304,\\\\\326,]\334,{\344,|\366,}\374,~\33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xterm-52 tw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uses background color for dele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capinfo xterm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tend the vt100 desciption by som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 vt100* ms:AL=\E[%dL:DL=\E[%dM:UP=\E[%dA:DO=\E[%dB:LE=\E[%dD:RI=\E[%d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 vt100* ms:AL=\E[%p1%dL:DL=\E[%p1%dM:UP=\E[%p1%dA:DO=\E[%p1%dB:LE=\E[%p1%dD:RI=\E[%p1%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move some stupid / dangerous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^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^\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 them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'K'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'I' log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'O' logi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'}'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et another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end/append register [/] to the paste if ^a^]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lets me have autoindent mode in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[ "\033:se noai\015a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] "\033:se ai\015a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^] paste [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creen -t loc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een -t mail 1 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een -t 40 2 rlogin faui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aption always "%3n %t%? @%u%?%? [%h]%?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rdstatus always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rdstatus alwayslastline "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ind = resiz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nd + resize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nd - resiz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nd _ resiz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ttrcolor u "-u b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ttrcolor b "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creen -t somebox -T linux 5 ssh user@somebox.l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mac3 scree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-t "mail - 1" -T linux 1 ssh traxler@emac3.ocs.l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-t "(3)root - 2" -T linux 2 ssh root@emac3.ocs.l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-t "(3)root - 1" -T linux 3 ssh root@emac3.ocs.l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-t "log - 1" -T linux 4 ssh isaac@reg095.ocs.l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-t "log - 2" -T linux 5 ssh isaac@reg095.ocs.l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-t "(2)root - 1" -T linux 6 ssh root@emac3.ocs.l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-t "(2)root - 2" -T linux 7 ssh root@emac3.ocs.l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-t "isaac@brmug" -T linux 8 ssh isaac@brmu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-t "e3new - root" -T linux 9 ssh root@emac3-new.hpc.l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always "DOC  %-Lw%{= bW}%50&gt;%n%f* %t%{-}%+Lw%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^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utf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linu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